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РЕПУБЛИКA СРПСК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ВЛ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tabs>
          <w:tab w:val="clear" w:pos="708"/>
          <w:tab w:val="center" w:pos="75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ab/>
        <w:t>ПРИЈЕДЛОГ</w:t>
      </w:r>
    </w:p>
    <w:p>
      <w:pPr>
        <w:pStyle w:val="Normal"/>
        <w:tabs>
          <w:tab w:val="clear" w:pos="708"/>
          <w:tab w:val="center" w:pos="75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ab/>
        <w:t>(по хитном поступ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 xml:space="preserve">ЗАК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 xml:space="preserve">О РАДНОМ АНГАЖОВАЊУ НА СЕЗОНСКИМ И ДРУГИ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ПОСЛОВИМА ПРИВРЕМЕНОГ КАРАКТ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Бања Лука, децембар 2025. године</w:t>
      </w:r>
      <w:r>
        <w:br w:type="page"/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ab/>
        <w:t>Приједлог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ab/>
        <w:t>(по хитном поступку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 xml:space="preserve">ЗАКОН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 xml:space="preserve">О РАДНОМ АНГАЖОВАЊУ НА СЕЗОНСКИМ И ДРУГИМ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ПОСЛОВИМА ПРИВРЕМЕНОГ КАРАКТЕРА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Овим законом уређује се радно ангажовање на </w:t>
      </w:r>
      <w:r>
        <w:rPr>
          <w:rFonts w:cs="Times New Roman" w:ascii="Times New Roman" w:hAnsi="Times New Roman"/>
          <w:sz w:val="24"/>
          <w:szCs w:val="24"/>
          <w:lang w:val="sr-BA"/>
        </w:rPr>
        <w:t>сезонским пословима у подруч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љопривреде, шумарства и риболова, подручју туризма и радно ангажовање 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другим пословима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ивременог</w:t>
      </w:r>
      <w:r>
        <w:rPr>
          <w:rFonts w:cs="Times New Roman" w:ascii="Times New Roman" w:hAnsi="Times New Roman"/>
          <w:sz w:val="24"/>
          <w:szCs w:val="24"/>
        </w:rPr>
        <w:t xml:space="preserve"> карактера</w:t>
      </w:r>
      <w:r>
        <w:rPr>
          <w:rFonts w:cs="Times New Roman" w:ascii="Times New Roman" w:hAnsi="Times New Roman"/>
          <w:sz w:val="24"/>
          <w:szCs w:val="24"/>
          <w:lang w:val="sr-BA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услужним дјелатностима пружања смјештаја, припреме и послуживања хране, хотелијерства и угоститељства, административних и помоћних услужних дјелатности, умјетности, забаве и рекреације, дјелатности домаћинства као послодавца и дјелатности домаћинства која производе различиту робу и обављају различите услуге за сопствену употребу; те </w:t>
      </w:r>
      <w:r>
        <w:rPr>
          <w:rFonts w:cs="Times New Roman" w:ascii="Times New Roman" w:hAnsi="Times New Roman"/>
          <w:sz w:val="24"/>
          <w:szCs w:val="24"/>
        </w:rPr>
        <w:t xml:space="preserve">права, обавезе и одговорност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лица која радно ангажују </w:t>
      </w:r>
      <w:r>
        <w:rPr>
          <w:rFonts w:cs="Times New Roman" w:ascii="Times New Roman" w:hAnsi="Times New Roman"/>
          <w:sz w:val="24"/>
          <w:szCs w:val="24"/>
        </w:rPr>
        <w:t>и радно ангажованих лиц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овим пословима, као и друга питања од значаја за радно ангажовањ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д радним ангажовањем у смислу овог закона подразумијева се рад ван радног односа уз новчану накнад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Лице које радно ангажује у смислу овог закона је свако правно лице, предузетник, носилац породичног пољопривредног газдинства и физичко лице који непосредно и за сопствене потребе ангажује лице на одређеним пословима сезонског или привременог карактера под условима прописаним овим законом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Радно ангажовано лице у смислу овог закона је физичко лице које се радно ангажује на одређеним пословима уз новчану накнаду за радно ангажовањ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5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езонски послови у смислу овог закона су поједини послови 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дручју пољопривреде, шумарства и риболова и подручју туризма у складу са прописима којима се уређује туризам, који се обављају у одређеном периоду године, односно у сезони када постоји повећана потреба за </w:t>
      </w:r>
      <w:r>
        <w:rPr>
          <w:rFonts w:cs="Times New Roman" w:ascii="Times New Roman" w:hAnsi="Times New Roman"/>
          <w:sz w:val="24"/>
          <w:szCs w:val="24"/>
          <w:lang w:val="sr-BA"/>
        </w:rPr>
        <w:t>радом због сезонске природе дјелатности и који трају ограничено вријеме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6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ослови привременог карактера у смислу овог закона су поједини </w:t>
      </w:r>
      <w:r>
        <w:rPr>
          <w:rFonts w:cs="Times New Roman" w:ascii="Times New Roman" w:hAnsi="Times New Roman"/>
          <w:sz w:val="24"/>
          <w:szCs w:val="24"/>
          <w:lang w:val="sr-RS"/>
        </w:rPr>
        <w:t>послови: у услужним дјелатностима пружања смјештаја, припреме и послуживања хране, хотелијерства и угоститељства, административ</w:t>
      </w:r>
      <w:r>
        <w:rPr>
          <w:rFonts w:cs="Times New Roman" w:ascii="Times New Roman" w:hAnsi="Times New Roman"/>
          <w:sz w:val="24"/>
          <w:szCs w:val="24"/>
          <w:lang w:val="sr-BA"/>
        </w:rPr>
        <w:t>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х и помоћних услужних дјелатности, умјетности, забаве и рекреације, дјелатности домаћинства као послодавца и дјелатности домаћинства која производе различиту робу и обављају различите услуге за сопствену употребу  услужних дјелатности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нису сезонског карактера, а за које се због природе дјелатности јавља привремена потреба за радним ангажовањем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7.</w:t>
      </w:r>
    </w:p>
    <w:p>
      <w:pPr>
        <w:pStyle w:val="NoSpacing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једини изрази употријебљени у овом закону за означавање мушког или женског рода подразумијевају оба пол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8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Лице које радно ангажује може у току једне календарске године радно ангажовати лица на пословима из члана 5. овог закона, најдуже до 120 дана ангажовања  у календарској годин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(2) Лице које радно ангажује може ангажовати лица на пословима из члана  6. овог закона до три дана узастопно, односно до 10 календарских дана у току једног мјесеца, а не дуже од укупно 60 дана у календарској годин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(3) Уколико лице из става 2. овог члана има више од 20 запослених радника на неодређено вријеме, може дневно радно ангажовати, у смислу овог закона, највише 20% лица од укупног броја запослених радника на неодређено вријеме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(4)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Ангажовање по основу уговора о обављању привремених и повремених послова у складу са прописима којима се уређује област рада урачунава се у дане радног ангажовања лица у смислу овог закона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(5) Министар рада и борачко-инвалидске заштите (у даљем тексту: министар) </w:t>
      </w:r>
      <w:r>
        <w:rPr>
          <w:rFonts w:cs="Times New Roman" w:ascii="Times New Roman" w:hAnsi="Times New Roman"/>
          <w:bCs/>
          <w:sz w:val="24"/>
          <w:szCs w:val="24"/>
        </w:rPr>
        <w:t>правилник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ом прописује сезонске послове и послове привременог карактер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9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Радно ангажована лица у складу са овим законом могу бити лица старија од 15 година живота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Није дозвољено радно ангажовање лица млађих од 18 година живота за обављање послова које ова лица не могу обављати у складу са прописима којима се уређује област рада и заштите на раду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3) Одредбе овог закона не примјењују се на чланове породичног домаћинства лица које радно ангажује, а који обављају послове из члана 3. овог закона без накнаде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4) Члановима породичног домаћинства из става 3. овог члана сматрају се брачни и ванбрачни супружник, брачна и ванбрачна дјеца, усвојеници и пасторци, родитељи и усвојиоци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0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Лице које радно ангажује дужно је да радно ангажовано лице упозна са: пословима које ће обављати, мјестом радног ангажовања, очекиваним трајањем радног ангажовања, условима за заштиту и здравље за вријеме радног ангажовања, дневним временом радног ангажовања, одморима у току радног ангажовања, висином новчане накнаде за радно ангажовање и роковима за њену испла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Лице које радно ангажује дужно је да радно ангажованом лицу, прије почетка радног ангажовања, изда потврду о радном ангажовању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Потписивање потврде о радном ангажовању од стране лица које радно ангажује и радно ангажованог лица сматра се почетком радног ангажовања у смислу овог закон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1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Радно ангажовано лице које је ангажовано на четири сата дневно или дуже има право на одмор од најмање 30 минута, који се урачунава у трајање радног ангажовања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Уколико радно ангажовање траје дуже од осам часова дневно, поред одмора из става 1. овог члана, радно ангажовано лице има право и на додатни одмор у трајању од 15 минут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Дневно радно ангажовање не може трајати дуже од 12 часо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2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Радно ангажовано лице има право на нето накнаду за сваки дан радног ангажовања, која не може бити мања од 30 КМ, нити већа од 150 КМ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Накнада из става 1. овог члана исплаћује се на крају сваког дана радног ангажовања или у другим утврђеним роковима, на рачун радно ангажованог лица или у готовом новцу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3) Уколико се накнада исплаћује у готовом новцу, лице које радно ангажује и радно ангажовано лице, након завршетка радног ангажовања, потписују потврду о исплати накнаде у готовом новцу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4)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Министар правилником прописује садржај и начин издавања потврде </w:t>
      </w:r>
      <w:r>
        <w:rPr>
          <w:rFonts w:cs="Times New Roman" w:ascii="Times New Roman" w:hAnsi="Times New Roman"/>
          <w:sz w:val="24"/>
          <w:szCs w:val="24"/>
          <w:lang w:val="sr-BA"/>
        </w:rPr>
        <w:t>о радном ангажовању и потврде о исплати накнаде у готовом новцу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3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На накнаду из члана 12. овог закона плаћа се порез и припадајући доприноси у складу са законом којим се уређују порез на доходак и допринос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Радно ангажовано лице остварује право на пензијско и инвалидско осигурање у складу са прописима којима се уређује пензијско и инвалидско осигурање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4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Лице које радно ангажује дужно је да примијени мјере заштите и здравља на раду, у складу са прописима којима се уређује област заштите на раду.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Радно ангажовано лице и лице које радно ангажује могу да утврде и друга права по основу радног ангажовањ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2) За вријеме обављања сезонских послова и других послова привременог карактера, радно ангажовано лице се не брише са евиденције незапослених, нити се обуставља исплата новчане накнаде за вријеме незапослености у складу са прописима о запошљавању и осигурању за случај незапосленост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3) Завод за запошљавање Републике Српске води евиденције о лицима која траже радно ангажовање на сезонским пословима и пословима привременог карактер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6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Радно ангажовање престај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 истеком уговореног времена радног ангажовања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престанком потребе за обављањем одређеног посла,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3) ако радно ангажовано лице не обавља послове на уговорен начин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) вољом радно ангажованог лица,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5) сагласношћу воља лица које радно ангажује и радно ангажованог л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Ако се радно ангажовање прекине у складу са ставом 1. овог члана, лице које радно ангажује дужно је да радно ангажованом лицу исплати до тада остварене а неисплаћене накнаде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7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Лице које радно ангажује дужно је да Пореској управи Републике Српске почев од првог дана радног ангажовања поднесе пријаву за регистрацију радно ангажованог лица у Јединствени систем регистрације, контроле и наплате доприн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Пријава из става 1. овог члана, као и плаћање пореза и доприноса се врши у складу са пореским прописим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8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дзор над примјеном овог закона врши Републичка управа за инспекцијске послове путем Инспекције рада и Пореска управа Републике Српск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9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Новчаном казном од 10.000 КМ до 30.000 КМ казниће се правно лице које радно ангажује ако не пријави радно ангажовано лице  (члан 17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Новчаном казном од 5.000 КМ до 15.000 КМ казниће се правно лице које радно ангажује ако не изда потврду радно ангажованом лицу на начин прописан овим законом (члан 1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Новчаном казном од 3.000 КМ до 10.000 КМ за прекршај из става 1. овог члана казниће се одговорно лице у правном лицу и предузетни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4) Новчаном казном од 1.500 КМ до 5.000 КМ за прекршај из става 2. овог члана казниће се одговорно лице у правном лицу и предузетни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5) Новчаном казном од 1.000 КМ до 5.000 КМ за прекршај из става 1. овог члана казниће се физичко лице и носилац породичног пољопривредног газдин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6) Новчаном казном од 500 КМ до 2.500 КМ за прекршај из става 2. овог члана казниће се физичко лице и носилац породичног пољопривредног газдин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Министар ће у року од 60 дана oд дана ступања на снагу овог закона доније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Правилник о сезонским пословима и пословима привременог карактера (члан 8. став 4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Правилник  о садржају и начину издавања потврде </w:t>
      </w:r>
      <w:r>
        <w:rPr>
          <w:rFonts w:cs="Times New Roman" w:ascii="Times New Roman" w:hAnsi="Times New Roman"/>
          <w:sz w:val="24"/>
          <w:szCs w:val="24"/>
          <w:lang w:val="sr-BA"/>
        </w:rPr>
        <w:t>о радном ангажовању и потврде о исплати накнаде у готовом новцу (члан 12. став 4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trike/>
          <w:sz w:val="24"/>
          <w:szCs w:val="24"/>
          <w:lang w:val="sr-BA"/>
        </w:rPr>
      </w:pPr>
      <w:r>
        <w:rPr>
          <w:rFonts w:cs="Times New Roman" w:ascii="Times New Roman" w:hAnsi="Times New Roman"/>
          <w:strike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Овај закон се објављује у „Службеном гласнику Републике Српске“, а ступа на снагу 1. јануара 2026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рој:  </w:t>
        <w:tab/>
        <w:t>ПРЕДСЈЕДНИК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атум: </w:t>
        <w:tab/>
        <w:t>НАРОДНЕ СКУПШТ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енад Стеванд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БРАЗЛОЖЕЊ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ПРИЈЕДЛОГА ЗАКОНА О РАДНОМ АНГАЖОВАЊУ НА СЕЗОНСКИМ И ДРУГИМ ПОСЛОВИМА ПРИВРЕМЕНОГ К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(по хитном поступку)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I</w:t>
        <w:tab/>
        <w:t>УСТАВНИ ОСНОВ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ставни основ за доношење Закона о радном ангажовању на сезонским и другим пословима привременог карактера (по хитном поступку) садржан је у Амандману XXXII тачка 12. на члан 68. Устава Републике Српске, према којем Република, између осталог, уређује и обезбјеђује заштиту на раду и запошљавање и члану 39. став 5. Устава Републике Српске, према којем свако по основу рада има право на зараду, у складу са законом и колективним уговором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ема члану 70. тачка 2. Устава Републике Српске, за доношење закона надлежна је Народна скупштина Републике Српс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II</w:t>
        <w:tab/>
        <w:t>УСКЛАЂЕНОСТ СА УСТАВОМ, ПРАВНИМ СИСТЕМОМ И ПРАВИЛИМА ЗА ИЗРАДУ ЗАКОНА И ДРУГИХ ПРОПИС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РЕПУБЛИКЕ СРПСКЕ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ема Мишљењу Републичког секретаријата за законодавство број: 22.04-020-3448/25 од 2. децембра 2025. године, уставни основ за доношење овог закона садржан је у Амандману XXXII тачка 12) на члан 68. Устава Републике Српске, према којем Република, између осталог, уређује и обезбјеђује заштиту на раду и запошљавање и у члану 39. став 5. Устава Републике Српске, према којем свако по основу рада има право на зараду, у складу са законом и колективним уговором. Такође, уставни основ садржан је  и у члану 70. став 1. тачка 2. Устава Републике Српске, према којем Народна скупштина Републике Српске доноси законе друге прописе и опште ак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брађивач овог закона је, у складу са чланом 41. став 1. тачка 5) Правила за израду закона и других прописа Републике Српске („Службени гласник Републике Српске“, број 24/14), навео разлоге за доношење овог закона. Према наводима обрађивача, основи циљ доношења овог закона је спровођење мјера на сузбијању сиве економије и неформалног запошљавања и увођење оваквих облика радног ангажовања у законске оквире </w:t>
      </w:r>
    </w:p>
    <w:p>
      <w:pPr>
        <w:pStyle w:val="NormalWeb"/>
        <w:spacing w:before="0" w:after="0"/>
        <w:ind w:firstLine="709"/>
        <w:jc w:val="both"/>
        <w:rPr/>
      </w:pPr>
      <w:r>
        <w:rPr>
          <w:lang w:val="sr-BA"/>
        </w:rPr>
        <w:t xml:space="preserve">У Образложењу предложеног Закона обрађивач је, у складу са чланом </w:t>
      </w:r>
      <w:r>
        <w:rPr>
          <w:color w:val="000000"/>
          <w:lang w:val="sr-BA"/>
        </w:rPr>
        <w:t>213.</w:t>
      </w:r>
      <w:r>
        <w:rPr>
          <w:lang w:val="sr-BA"/>
        </w:rPr>
        <w:t xml:space="preserve"> Пословника о раду Народне скупштине Републике Српске („Службени гласник Републике Српске“, број </w:t>
      </w:r>
      <w:r>
        <w:rPr>
          <w:color w:val="000000"/>
          <w:lang w:val="sr-BA"/>
        </w:rPr>
        <w:t>66/20</w:t>
      </w:r>
      <w:r>
        <w:rPr>
          <w:lang w:val="sr-BA"/>
        </w:rPr>
        <w:t xml:space="preserve">), као разлог за доношење Закона по хитном поступку  навео разлог да је потребно хитно спровести мјере за сузбијање сиве економије, као и омогућавање  остваривања права из социјалног осигурања за лица која су ангажована ван радног односа, </w:t>
      </w:r>
      <w:r>
        <w:rPr>
          <w:color w:val="000000"/>
          <w:lang w:val="sr-BA"/>
        </w:rPr>
        <w:t xml:space="preserve"> а то се свакако може цијенити као мјера која је од општег интереса за Републику Српску.</w:t>
      </w:r>
    </w:p>
    <w:p>
      <w:pPr>
        <w:pStyle w:val="NormalWeb"/>
        <w:spacing w:before="0" w:after="0"/>
        <w:ind w:firstLine="709"/>
        <w:jc w:val="both"/>
        <w:rPr/>
      </w:pPr>
      <w:r>
        <w:rPr>
          <w:color w:val="000000"/>
          <w:lang w:val="sr-BA"/>
        </w:rPr>
        <w:t xml:space="preserve">Републички секретаријат за законодавство упутио је обрађивачу Закона примједбе и сугестије које су се односиле на усклађивање текста Закона са чланом 204. Закона о раду </w:t>
      </w:r>
      <w:r>
        <w:rPr>
          <w:lang w:val="sr-BA"/>
        </w:rPr>
        <w:t>(„Службени гласник Републике Српске“, бр. 1/16, 66/18, 91/21, 119/21, 112/23 и 39/24) у смислу прецизнијег дефинисања послова привременог карактера и прецизирања разлике у односу привремене и повремене послове уређене чланом 204. Закона о раду. Такође, дате су примједбе које су се односиле на усклађивање начина формулисања и нормирања садржинских одредаба Закона, као и начина писања одредаба којим се дају овлаштења за доношење подзаконских акта са чл. 20. до 23. Правила за израду закона и других прописа Републике Српске. Упућена је сугестија да се у складу са чланом 17. став 4. Правила за израду закона и других прописа Републике Српске изврши упућивање на примјену других закона, односно  на примјену закона којим се уређује порез на доходак, доприноси и пензијско и инвалидско осигурање. Дата је примједба да се одредба члана 14. Приједлога закона усклади са Законом о заштити на раду („Службени гласник Републике Српске“, бр. 1/08 и 13/10).</w:t>
      </w:r>
    </w:p>
    <w:p>
      <w:pPr>
        <w:pStyle w:val="NormalWeb"/>
        <w:spacing w:before="0" w:after="0"/>
        <w:ind w:firstLine="709"/>
        <w:jc w:val="both"/>
        <w:rPr>
          <w:color w:val="000000"/>
          <w:lang w:val="sr-BA"/>
        </w:rPr>
      </w:pPr>
      <w:r>
        <w:rPr>
          <w:lang w:val="sr-BA"/>
        </w:rPr>
        <w:t xml:space="preserve">Обрађивач је све упућене примједбе и сугестије прихватио и уградио у текст Приједлога зак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удући да је предметни закон усаглашен са Уставом, правним системом Републике Српске и Правилима за израду закона и других прописа Републике Српске, мишљење Републичког секретаријата за законодавство је да се Приједлог закона о радном ангажовању на сезонским и другим пословима привременог карактера (по хитном поступку)  може упутити даље на разматрање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III</w:t>
        <w:tab/>
        <w:t>УСКЛАЂЕНОСТ СА ПРАВНИМ ПОРЕТКОМ ЕВРОПСКЕ УНИЈЕ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ема Мишљењу Министарства за европске интеграције и међународну сарадњу, број: </w:t>
      </w:r>
      <w:r>
        <w:rPr>
          <w:rFonts w:cs="Times New Roman" w:ascii="Times New Roman" w:hAnsi="Times New Roman"/>
          <w:sz w:val="24"/>
          <w:szCs w:val="24"/>
          <w:lang w:val="sr-Latn-BA"/>
        </w:rPr>
        <w:t>17.03-020-3471/25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д 4. децембра 2025. године, а након увида у прописе Европске уније и анализе одредаба Закона о радном ангажовању на сезонским и другим пословима привременог карактера (по хитном поступку), установљено је да не постоје извори права ЕУ релевантни за предметну материју, због чега у Изјави о усклађености стоји оцјена „непримјењиво“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IV</w:t>
        <w:tab/>
        <w:t>РАЗЛОЗИ ЗА ДОНОШЕЊЕ ЗАКОН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Имајући у виду изазове и кретања на тржишту рада и природу сезонских и других послова привременог карактера, разматране су могућности ангажовања сезонских и других радника без заснивања радног односа када су потребе посла краткотрајног, односно привременог карактера који захтијевају тренутни радни ангажман већег броја лица, а који већ нису обухваћени постојећим модалитетима уговора о раду и уговора ван радног односа, које познаје правни систем Републике Српске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оношење овог посебног закона је у функцији спровођења мјера на сузбијању сиве економије и неформалног запошљавања и увођење наведеног облика радног ангажовања у законске оквире. Сива економија и неформално запошљавање представљају један од водећих изазова са којима се суочавају све земље региона, нарочито уколико посматрају нерегистроване послове (ангажовања на неколико сати дневно, до неколико дана у току седмице) у области пољопривреде (сјетва, жетва и сл. пољопривредне активности), туризма (туристички водич, туристички пратилац, аниматор и сл.), али и у области услужних дјелатности. Непријављена лица у овим областима често остају ускраћена за основна радна права, а која се првенствено односе на уплату доприноса и права која из тога произлазе, док са друге стране држава не успијева да наплати порезе и доприносе и остаје ускраћена за приходе по основу обављања ових дјелатности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оношењем закона ствара се правни оквир за поједностављено радно ангажовање на појединим пословима сезонског и привременог карактера без заснивања радног односа. Наиме, омогућавањем овог вида ангажовања створиће се правни основ за додатно поједностављење процедура пријаве и одјаве ових лица у Пореској управ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Надаље, доношење овог закона има директан утицај на доношење измјена и допуна Закона о порезу на доходак </w:t>
      </w:r>
      <w:r>
        <w:rPr>
          <w:rFonts w:cs="Times New Roman" w:ascii="Times New Roman" w:hAnsi="Times New Roman"/>
          <w:iCs/>
          <w:sz w:val="24"/>
          <w:szCs w:val="24"/>
          <w:lang w:val="sr-BA"/>
        </w:rPr>
        <w:t>(„Службени гласник Републике Српске“, бр. 60/15, 5/16, 66/18, 105/19, 123/20, 49/21, 119/21, 56/22, 112/23 и 110/24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Закона о доприносима </w:t>
      </w:r>
      <w:r>
        <w:rPr>
          <w:rFonts w:cs="Times New Roman" w:ascii="Times New Roman" w:hAnsi="Times New Roman"/>
          <w:iCs/>
          <w:sz w:val="24"/>
          <w:szCs w:val="24"/>
          <w:lang w:val="sr-BA"/>
        </w:rPr>
        <w:t>(„Службени гласник Републике Српске“, бр. 114/17, 112/19, 49/21, 119/21, 56/22, 132/22, 112/23 и 110/24), који се истовремено треба да упуте у процедуру доношењ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>Утврђивање подручја дјелатности на која ће се примјењивати овај закон вршено је у складу са Уредбом о класификацији дјелатности Републике Српске („Службени гласник Републике Српске“, број: 08/14)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 остале послове сезонског и привременог карактера, који нису обухваћени овим законом, примјењиваће се постојећи институти прописани Законом о раду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У Радној групи за израду Приједлога закона учествовали су представници</w:t>
      </w:r>
      <w:r>
        <w:rPr>
          <w:rFonts w:cs="Times New Roman" w:ascii="Times New Roman" w:hAnsi="Times New Roman"/>
          <w:sz w:val="24"/>
          <w:szCs w:val="24"/>
          <w:lang w:val="sr-BA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Министарства рада и борачко-инвалидске заштите, Министарства финансија, Министарства пољопривреде, шумарства и водопривреде, Министарства трговине и туризма, Републичке управе за инспекцијске послове и Пореске управе Републике Српске, као и представници Уније послодаваца, Привредне комор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епублике Српске</w:t>
      </w:r>
      <w:r>
        <w:rPr>
          <w:rFonts w:cs="Times New Roman" w:ascii="Times New Roman" w:hAnsi="Times New Roman"/>
          <w:sz w:val="24"/>
          <w:szCs w:val="24"/>
        </w:rPr>
        <w:t xml:space="preserve"> и Савеза синдиката Републике Српске. Чланови Радне групе нису имали примједбе на предложени текст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вог </w:t>
      </w:r>
      <w:r>
        <w:rPr>
          <w:rFonts w:cs="Times New Roman" w:ascii="Times New Roman" w:hAnsi="Times New Roman"/>
          <w:sz w:val="24"/>
          <w:szCs w:val="24"/>
        </w:rPr>
        <w:t>закон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V</w:t>
        <w:tab/>
        <w:t>РАЗЛОЗИ ЗА ДОНОШЕЊЕ ЗАКОНА ПО ХИТНОМ ПОСТУПКУ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Чланом 213. Пословника Народне скупштине Републике Српске („Службени гласник Републике Српске“, број 66/20) дата је могућност, изузетно, за доношење закона по хитном поступку у случају када се законом уређују питања и односи настали усљед околности које нису могле да се предвиде, а недоношење закона по хитном поступку би могло проузроковати штетне посљедице по живот и здравље људи, безбједност Републике и рад органа и организација и ако је то у општем интересу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С тим у вези, у областима које су предмет овог закона посебно је изражено неформално запошљавање, које директно доприноси порасту сиве економије, те је доношење овог закона дио мјера за сузбијање сиве економије у Републици Српској, што представља општи интерес и не трпи одлагањ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стовремено, остваривање права на зараду и права из социјалног осигурања лица која су ангажована у овим областима, у складу са уставним и законским одредбама, представља еманацију људског достојанства, слободе и једнакости, чија заштита такође не трпи одлагање и као таква представља општи интерес Републике.</w:t>
      </w:r>
    </w:p>
    <w:p>
      <w:pPr>
        <w:pStyle w:val="NoSpacing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Како су разлози за доношење овог закона садржани у потреби хитног предузимања мјера ради сузбијања сиве економије, унапређења пословног амбијента и омогућавања поједностављеног радног ангажовања у овој области, испуњени су услови за доношење овог закона по хитном поступк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V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ОБРАЗЛОЖЕЊЕ ПРЕДЛОЖЕНИХ РЈЕШЕЊА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ом 1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а закона </w:t>
      </w:r>
      <w:r>
        <w:rPr>
          <w:rFonts w:cs="Times New Roman" w:ascii="Times New Roman" w:hAnsi="Times New Roman"/>
          <w:sz w:val="24"/>
          <w:szCs w:val="24"/>
          <w:lang w:val="sr-RS"/>
        </w:rPr>
        <w:t>уређен је предмет регулисања закона.</w:t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ом 2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а закона </w:t>
      </w:r>
      <w:r>
        <w:rPr>
          <w:rFonts w:cs="Times New Roman" w:ascii="Times New Roman" w:hAnsi="Times New Roman"/>
          <w:sz w:val="24"/>
          <w:szCs w:val="24"/>
          <w:lang w:val="sr-RS"/>
        </w:rPr>
        <w:t>дефинисан је појам радног ангажовања.</w:t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 3. и 4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а закона </w:t>
      </w:r>
      <w:r>
        <w:rPr>
          <w:rFonts w:cs="Times New Roman" w:ascii="Times New Roman" w:hAnsi="Times New Roman"/>
          <w:sz w:val="24"/>
          <w:szCs w:val="24"/>
          <w:lang w:val="sr-RS"/>
        </w:rPr>
        <w:t>дефинисани су појмови лица које радно ангажује и радно ангажованог лица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. 5. и 6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а закона </w:t>
      </w:r>
      <w:r>
        <w:rPr>
          <w:rFonts w:cs="Times New Roman" w:ascii="Times New Roman" w:hAnsi="Times New Roman"/>
          <w:sz w:val="24"/>
          <w:szCs w:val="24"/>
          <w:lang w:val="sr-RS"/>
        </w:rPr>
        <w:t>дефинисани су појмова сезонских послова и послова привременог карактера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ом 7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а закона </w:t>
      </w:r>
      <w:r>
        <w:rPr>
          <w:rFonts w:cs="Times New Roman" w:ascii="Times New Roman" w:hAnsi="Times New Roman"/>
          <w:sz w:val="24"/>
          <w:szCs w:val="24"/>
          <w:lang w:val="sr-RS"/>
        </w:rPr>
        <w:t>прописано је да изрази употребљени у овом закону за означавање мушког или женског рода, подразумијевају оба пола.</w:t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ом 8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а закона </w:t>
      </w:r>
      <w:r>
        <w:rPr>
          <w:rFonts w:cs="Times New Roman" w:ascii="Times New Roman" w:hAnsi="Times New Roman"/>
          <w:sz w:val="24"/>
          <w:szCs w:val="24"/>
          <w:lang w:val="sr-RS"/>
        </w:rPr>
        <w:t>прописана су ограничења радног ангажовања у односу на лице које радно ангажује, као и да министар рада и борачко-инвалидске заштите доноси правилник којим прописује послове из чл. 5. и 6. овог закона.</w:t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ом 9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а закона </w:t>
      </w:r>
      <w:r>
        <w:rPr>
          <w:rFonts w:cs="Times New Roman" w:ascii="Times New Roman" w:hAnsi="Times New Roman"/>
          <w:sz w:val="24"/>
          <w:szCs w:val="24"/>
          <w:lang w:val="sr-RS"/>
        </w:rPr>
        <w:t>прописано је ко може бити радно ангажован у складу са овим законом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ом 10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а закона </w:t>
      </w:r>
      <w:r>
        <w:rPr>
          <w:rFonts w:cs="Times New Roman" w:ascii="Times New Roman" w:hAnsi="Times New Roman"/>
          <w:sz w:val="24"/>
          <w:szCs w:val="24"/>
          <w:lang w:val="sr-RS"/>
        </w:rPr>
        <w:t>прописана је обавеза лица које радно ангажује да радно ангажовано лице упозна са:</w:t>
      </w:r>
      <w:r>
        <w:rPr>
          <w:rFonts w:cs="Times New Roman" w:ascii="Times New Roman" w:hAnsi="Times New Roman"/>
          <w:sz w:val="24"/>
          <w:szCs w:val="24"/>
        </w:rPr>
        <w:t xml:space="preserve"> пословима које ће обављати, мјестом </w:t>
      </w:r>
      <w:r>
        <w:rPr>
          <w:rFonts w:cs="Times New Roman" w:ascii="Times New Roman" w:hAnsi="Times New Roman"/>
          <w:sz w:val="24"/>
          <w:szCs w:val="24"/>
          <w:lang w:val="sr-RS"/>
        </w:rPr>
        <w:t>радног ангажовања</w:t>
      </w:r>
      <w:r>
        <w:rPr>
          <w:rFonts w:cs="Times New Roman" w:ascii="Times New Roman" w:hAnsi="Times New Roman"/>
          <w:sz w:val="24"/>
          <w:szCs w:val="24"/>
        </w:rPr>
        <w:t xml:space="preserve">, очекиваном трајању радног ангажовања, условима за безбједност и здравље </w:t>
      </w:r>
      <w:r>
        <w:rPr>
          <w:rFonts w:cs="Times New Roman" w:ascii="Times New Roman" w:hAnsi="Times New Roman"/>
          <w:sz w:val="24"/>
          <w:szCs w:val="24"/>
          <w:lang w:val="sr-RS"/>
        </w:rPr>
        <w:t>за вријеме радног ангажовањ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временом радног ангажовања</w:t>
      </w:r>
      <w:r>
        <w:rPr>
          <w:rFonts w:cs="Times New Roman" w:ascii="Times New Roman" w:hAnsi="Times New Roman"/>
          <w:sz w:val="24"/>
          <w:szCs w:val="24"/>
        </w:rPr>
        <w:t xml:space="preserve">, одморима у току </w:t>
      </w:r>
      <w:r>
        <w:rPr>
          <w:rFonts w:cs="Times New Roman" w:ascii="Times New Roman" w:hAnsi="Times New Roman"/>
          <w:sz w:val="24"/>
          <w:szCs w:val="24"/>
          <w:lang w:val="sr-RS"/>
        </w:rPr>
        <w:t>радног ангажовања</w:t>
      </w:r>
      <w:r>
        <w:rPr>
          <w:rFonts w:cs="Times New Roman" w:ascii="Times New Roman" w:hAnsi="Times New Roman"/>
          <w:sz w:val="24"/>
          <w:szCs w:val="24"/>
        </w:rPr>
        <w:t>, висин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ето</w:t>
      </w:r>
      <w:r>
        <w:rPr>
          <w:rFonts w:cs="Times New Roman" w:ascii="Times New Roman" w:hAnsi="Times New Roman"/>
          <w:sz w:val="24"/>
          <w:szCs w:val="24"/>
        </w:rPr>
        <w:t xml:space="preserve"> накнаде з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дно ангажовање</w:t>
      </w:r>
      <w:r>
        <w:rPr>
          <w:rFonts w:cs="Times New Roman" w:ascii="Times New Roman" w:hAnsi="Times New Roman"/>
          <w:sz w:val="24"/>
          <w:szCs w:val="24"/>
        </w:rPr>
        <w:t xml:space="preserve"> и роковима за исплат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кнаде. Такође, овим чланом је прописана обавеза издавања потврде о обављању сезонских и других послова привременог карактера, чијим потписивањем од стране лица које радно ангажује и радно ангажованог лица почиње радно ангажовање, као и сва права и обавезе која из њега произлазе у складу са овим законом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. 11. и 12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а закона </w:t>
      </w:r>
      <w:r>
        <w:rPr>
          <w:rFonts w:cs="Times New Roman" w:ascii="Times New Roman" w:hAnsi="Times New Roman"/>
          <w:sz w:val="24"/>
          <w:szCs w:val="24"/>
          <w:lang w:val="sr-RS"/>
        </w:rPr>
        <w:t>уређено је трајање дневног радног ангажовања, право на одмор у току дневног радног ангажовања, право на накнаду за сваки дан радног ангажовања, као и висина и рокови за исплату исте. Такође, прописано је да министар правилником прописује садржај и начин издавања потврде о радном ангажовању и потврде о исплати накнаде у готовом новцу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ом 13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а закона </w:t>
      </w:r>
      <w:r>
        <w:rPr>
          <w:rFonts w:cs="Times New Roman" w:ascii="Times New Roman" w:hAnsi="Times New Roman"/>
          <w:sz w:val="24"/>
          <w:szCs w:val="24"/>
          <w:lang w:val="sr-RS"/>
        </w:rPr>
        <w:t>прописано је да се на накнаду из члана 12. овог закона плаћа порез и припадајући доприноси у складу са законом којим се уређују порез на доходак и доприноси. Такође, прописано је да радно ангажовано лице остварује правно на пензијско и инвалидско осигурање у складу са прописима којима се уређује пензијско и инвалидско осигурање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ом 14. </w:t>
      </w:r>
      <w:r>
        <w:rPr>
          <w:rFonts w:cs="Times New Roman" w:ascii="Times New Roman" w:hAnsi="Times New Roman"/>
          <w:sz w:val="24"/>
          <w:szCs w:val="24"/>
          <w:lang w:val="sr-BA"/>
        </w:rPr>
        <w:t>Приједлога зако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тврђено је право радно ангажованог лица на безбједан и здрав рад за вријеме радног ангажовањ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ом 15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а закона </w:t>
      </w:r>
      <w:r>
        <w:rPr>
          <w:rFonts w:cs="Times New Roman" w:ascii="Times New Roman" w:hAnsi="Times New Roman"/>
          <w:sz w:val="24"/>
          <w:szCs w:val="24"/>
          <w:lang w:val="sr-RS"/>
        </w:rPr>
        <w:t>прописана је могућност уговарања и других права на основу радног ангажовања, као и да се радно ангажовано лице, за вријеме радног ангажовања не брише са евиденције незапослених у складу са прописима о запошљавању и осигурању за случај незапослености. Такође, прописана је обавеза да Завод за запошљавање Републике Српске, води евиденције о лицима која траже радно ангажовање на сезонским пословима и пословима привременог карактер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ом 16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а закона </w:t>
      </w:r>
      <w:r>
        <w:rPr>
          <w:rFonts w:cs="Times New Roman" w:ascii="Times New Roman" w:hAnsi="Times New Roman"/>
          <w:sz w:val="24"/>
          <w:szCs w:val="24"/>
          <w:lang w:val="sr-RS"/>
        </w:rPr>
        <w:t>прописан је начин престанка радног ангажовањ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ом 17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а закона </w:t>
      </w:r>
      <w:r>
        <w:rPr>
          <w:rFonts w:cs="Times New Roman" w:ascii="Times New Roman" w:hAnsi="Times New Roman"/>
          <w:sz w:val="24"/>
          <w:szCs w:val="24"/>
          <w:lang w:val="sr-RS"/>
        </w:rPr>
        <w:t>прописана је обавеза лица које радно ангажује</w:t>
      </w:r>
      <w:r>
        <w:rPr>
          <w:rFonts w:cs="Times New Roman" w:ascii="Times New Roman" w:hAnsi="Times New Roman"/>
          <w:sz w:val="24"/>
          <w:szCs w:val="24"/>
        </w:rPr>
        <w:t xml:space="preserve"> д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несе Пореској управи </w:t>
      </w:r>
      <w:r>
        <w:rPr>
          <w:rFonts w:cs="Times New Roman" w:ascii="Times New Roman" w:hAnsi="Times New Roman"/>
          <w:sz w:val="24"/>
          <w:szCs w:val="24"/>
          <w:lang w:val="sr-RS"/>
        </w:rPr>
        <w:t>Републике Српске</w:t>
      </w:r>
      <w:r>
        <w:rPr>
          <w:rFonts w:cs="Times New Roman" w:ascii="Times New Roman" w:hAnsi="Times New Roman"/>
          <w:sz w:val="24"/>
          <w:szCs w:val="24"/>
        </w:rPr>
        <w:t xml:space="preserve"> пријаву радно ангажованог лиц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ом 18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а закона </w:t>
      </w:r>
      <w:r>
        <w:rPr>
          <w:rFonts w:cs="Times New Roman" w:ascii="Times New Roman" w:hAnsi="Times New Roman"/>
          <w:sz w:val="24"/>
          <w:szCs w:val="24"/>
          <w:lang w:val="sr-RS"/>
        </w:rPr>
        <w:t>утврђена је надлежност за контролу над примјеном овог закон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ом 19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а закона </w:t>
      </w:r>
      <w:r>
        <w:rPr>
          <w:rFonts w:cs="Times New Roman" w:ascii="Times New Roman" w:hAnsi="Times New Roman"/>
          <w:sz w:val="24"/>
          <w:szCs w:val="24"/>
          <w:lang w:val="sr-RS"/>
        </w:rPr>
        <w:t>прописане су казнене одредбе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ом 20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а закона </w:t>
      </w:r>
      <w:r>
        <w:rPr>
          <w:rFonts w:cs="Times New Roman" w:ascii="Times New Roman" w:hAnsi="Times New Roman"/>
          <w:sz w:val="24"/>
          <w:szCs w:val="24"/>
          <w:lang w:val="sr-RS"/>
        </w:rPr>
        <w:t>прописан је рок за доношење правилника из чл. 8. и 12. овог закон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ом 21. </w:t>
      </w:r>
      <w:r>
        <w:rPr>
          <w:rFonts w:cs="Times New Roman" w:ascii="Times New Roman" w:hAnsi="Times New Roman"/>
          <w:sz w:val="24"/>
          <w:szCs w:val="24"/>
          <w:lang w:val="sr-BA"/>
        </w:rPr>
        <w:t>Приједлога закона прописано је да се овај закон објављује у „Службеном гласнику Републике Српске“, а да ступа на снагу 1. јануара 2026. годин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left="709" w:hanging="709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VII</w:t>
        <w:tab/>
        <w:t>ПРОЦЈЕНА УТИЦАЈА ЗАКОНА, ДРУГИХ ПРОПИСА И ОПШТИХ АКАТА НА УВОЂЕЊЕ НОВИХ, ИЗМЈЕНУ ИЛИ УКИДАЊЕ ПОСТОЈЕЋИХ ФОРМАЛНОСТИ КОЈЕ ОПТЕРЕЋУЈУ ПРИВРЕДНО ПОСЛОВАЊЕ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Тачком V Одлуке о процјени утицаја прописа („Службени гласник Републике Српске“, број 8/23) процјена утицаја прописа не спроводи се на прописе који се доносе по хитном поступку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</w:r>
    </w:p>
    <w:p>
      <w:pPr>
        <w:pStyle w:val="Normal"/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VIII</w:t>
      </w:r>
      <w:r>
        <w:rPr>
          <w:rFonts w:cs="Times New Roman" w:ascii="Times New Roman" w:hAnsi="Times New Roman"/>
          <w:b/>
          <w:bCs/>
          <w:sz w:val="24"/>
          <w:szCs w:val="24"/>
          <w:lang w:val="sr-BA" w:eastAsia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Latn-BA" w:eastAsia="sr-RS"/>
        </w:rPr>
        <w:t>РАЗЛОГ ЗА СТУПАЊЕ НА СНАГУ ЗАКОНА</w:t>
      </w:r>
      <w:r>
        <w:rPr>
          <w:rFonts w:eastAsia="Arial" w:cs="Times New Roman" w:ascii="Times New Roman" w:hAnsi="Times New Roman"/>
          <w:b/>
          <w:sz w:val="24"/>
          <w:szCs w:val="24"/>
          <w:lang w:val="sr-BA" w:eastAsia="zh-CN"/>
        </w:rPr>
        <w:t xml:space="preserve"> ПРИЈЕ ОСМОГ ДАНА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 </w:t>
      </w:r>
      <w:r>
        <w:rPr>
          <w:rFonts w:eastAsia="Arial" w:cs="Times New Roman" w:ascii="Times New Roman" w:hAnsi="Times New Roman"/>
          <w:b/>
          <w:sz w:val="24"/>
          <w:szCs w:val="24"/>
          <w:lang w:val="sr-BA" w:eastAsia="zh-CN"/>
        </w:rPr>
        <w:t>ОД ДАНА ОБЈАВЉИВАЊА У „СЛУЖБЕНОМ</w:t>
      </w:r>
      <w:r>
        <w:rPr>
          <w:rFonts w:eastAsia="Arial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Arial" w:cs="Times New Roman" w:ascii="Times New Roman" w:hAnsi="Times New Roman"/>
          <w:b/>
          <w:sz w:val="24"/>
          <w:szCs w:val="24"/>
          <w:lang w:val="sr-BA" w:eastAsia="zh-CN"/>
        </w:rPr>
        <w:t xml:space="preserve">ГЛАСНИКУ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  </w:t>
      </w:r>
      <w:r>
        <w:rPr>
          <w:rFonts w:eastAsia="Arial" w:cs="Times New Roman" w:ascii="Times New Roman" w:hAnsi="Times New Roman"/>
          <w:b/>
          <w:sz w:val="24"/>
          <w:szCs w:val="24"/>
          <w:lang w:val="sr-BA" w:eastAsia="zh-CN"/>
        </w:rPr>
        <w:t>РЕПУБЛИКЕ СРПСКЕ“</w:t>
      </w:r>
    </w:p>
    <w:p>
      <w:pPr>
        <w:pStyle w:val="Normal"/>
        <w:suppressAutoHyphens w:val="true"/>
        <w:spacing w:lineRule="auto" w:line="240" w:before="0" w:after="0"/>
        <w:ind w:left="709" w:hanging="709"/>
        <w:jc w:val="both"/>
        <w:rPr>
          <w:rFonts w:ascii="Times New Roman" w:hAnsi="Times New Roman" w:eastAsia="Arial" w:cs="Times New Roman"/>
          <w:b/>
          <w:b/>
          <w:sz w:val="24"/>
          <w:szCs w:val="24"/>
          <w:lang w:val="sr-BA" w:eastAsia="zh-CN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sr-BA" w:eastAsia="zh-C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 w:eastAsia="en-GB"/>
        </w:rPr>
        <w:t>Чланом 109. Устава Републике Српске прописано је да закони и други општи акти ступају на снагу најраније осмог дана од дана објављивања, а да могу ступити на снагу и раније из нарочито оправданих разлога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едложеним Законом о радном ангажовању на сезонским и другим пословима привременог карактера (по хитном поступку)  мијењају се платни коефицијенти </w:t>
      </w:r>
      <w:r>
        <w:rPr>
          <w:rFonts w:cs="Times New Roman" w:ascii="Times New Roman" w:hAnsi="Times New Roman"/>
          <w:sz w:val="24"/>
          <w:szCs w:val="24"/>
          <w:lang w:val="sr-BA" w:eastAsia="sr-CS"/>
        </w:rPr>
        <w:t>запослених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 w:eastAsia="sr-CS"/>
        </w:rPr>
        <w:t>са високом стручном спремо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на основу чега долази до повећање њихових личних примања, а то се свакако може цијенити као мјера која је од општег интереса за Републику Српс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  <w:lang w:val="sr-BA" w:eastAsia="en-US"/>
        </w:rPr>
      </w:pPr>
      <w:r>
        <w:rPr>
          <w:rFonts w:eastAsia="SimSun;宋体"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uppressAutoHyphens w:val="true"/>
        <w:spacing w:lineRule="auto" w:line="240" w:before="0" w:after="0"/>
        <w:ind w:left="540" w:hanging="54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  <w:lang w:val="sr-BA" w:eastAsia="sr-R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  <w:t xml:space="preserve">ФИНАНСИЈСКА СРЕДСТВА И ЕКОНОМСКА ОПРАВДАНОСТ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  <w:tab/>
        <w:t xml:space="preserve"> ДОНОШЕЊА ЗАК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За доношење овог закона нису потребна додатна средства из буџета Републике Српске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SimSun;宋体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  <w:lang w:val="sr-Latn-RS"/>
    </w:rPr>
  </w:style>
  <w:style w:type="character" w:styleId="FooterChar">
    <w:name w:val="Footer Char"/>
    <w:qFormat/>
    <w:rPr>
      <w:sz w:val="22"/>
      <w:szCs w:val="22"/>
      <w:lang w:val="sr-Latn-RS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8:35:00Z</dcterms:created>
  <dc:creator>Milorad Mitrovic</dc:creator>
  <dc:description/>
  <cp:keywords/>
  <dc:language>en-US</dc:language>
  <cp:lastModifiedBy>Helena Radulj</cp:lastModifiedBy>
  <cp:lastPrinted>2025-11-28T08:44:00Z</cp:lastPrinted>
  <dcterms:modified xsi:type="dcterms:W3CDTF">2025-12-08T07:50:00Z</dcterms:modified>
  <cp:revision>9</cp:revision>
  <dc:subject/>
  <dc:title/>
</cp:coreProperties>
</file>